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1 квартал  2023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ГП Жешарт за 1 квартал 2023 года исполнен на 11,9 % по доходам и 16,4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6 651,8 тыс. руб. при годовом плане 55 721,6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3 417,1 тыс. руб. собственных доходов (при годовом плане 21 100,7 тыс. руб.) или 16,2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1,7 % или 2 448,8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8,4 % или 285,4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8,1 % или 276,6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6,2 % или 211,5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2,9 % или 99,0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1,4 % или 46,6 тыс. руб.;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7 % или 25,3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0,7 % или 23,5 тыс. руб.;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(работ) получателями средств бюджетов городских поселений – 0,4 тыс. руб.;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3 234,7 тыс. руб. при годовом плане 34 620,9 тыс. руб., или 9,3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- дотация на выравнивание бюджетной обеспеченности поселению за счет средств РК – 213,9 тыс. руб.;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>- дотация бюджетам городских поселений на выравнивание бюджетной обеспеченности из бюджетов муниципальных районов – 1 428,0 тыс. руб.;</w:t>
      </w:r>
    </w:p>
    <w:p>
      <w:pPr>
        <w:pStyle w:val="Normal"/>
        <w:ind w:firstLine="540"/>
        <w:jc w:val="both"/>
        <w:rPr/>
      </w:pPr>
      <w:r>
        <w:rPr/>
        <w:t>- субсидии на содержание автомобильных дорог общего пользования местного значения – 5,3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4,3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</w:t>
      </w:r>
      <w:r>
        <w:rPr>
          <w:color w:val="FF0000"/>
        </w:rPr>
        <w:t xml:space="preserve"> </w:t>
      </w:r>
      <w:r>
        <w:rPr/>
        <w:t>отсутствуют военные комиссариаты - 73,4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78,8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</w:t>
      </w:r>
      <w:r>
        <w:rPr>
          <w:color w:val="FF0000"/>
        </w:rPr>
        <w:t xml:space="preserve"> </w:t>
      </w:r>
      <w:r>
        <w:rPr/>
        <w:t>из бюджета муниципального района на осуществление полномочий в области бухгалтерского учета – 1 221,0 тыс. руб.;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- иные межбюджетные трансферты – 190,0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0,0 тыс. руб.,</w:t>
      </w:r>
      <w:r>
        <w:rPr>
          <w:iCs/>
          <w:color w:val="FF0000"/>
        </w:rPr>
        <w:t xml:space="preserve"> </w:t>
      </w:r>
      <w:r>
        <w:rPr>
          <w:iCs/>
        </w:rPr>
        <w:t xml:space="preserve">Фактически по состоянию на 01.04.2023 г. дефицит составил 2 462,7 тыс. руб. 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1 квартал 2023 года составила 9 114,5 тыс. руб., при годовом плане 55 721,6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3 780,2 тыс. руб., при годовом плане 20 453,6 тыс. руб. Удельный вес расходов на управление составляет 41,5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3 156,7 тыс. руб., из них: оплата труда с начислениями руководителя администрации, муниципальных служащих, обслуживающего персонала - 2 485,0 тыс. руб., оплата коммунальных услуг – 263,9 тыс. руб.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highlight w:val="yellow"/>
        </w:rPr>
      </w:pPr>
      <w:r>
        <w:rPr/>
        <w:t>услуги связи – 87,6 тыс. руб., работы, услуги по содержанию имущества – 46,0 тыс. руб., прочие работы, услуги – 141 тыс. руб.,</w:t>
      </w:r>
      <w:r>
        <w:rPr>
          <w:color w:val="FF0000"/>
        </w:rPr>
        <w:t xml:space="preserve"> </w:t>
      </w:r>
      <w:r>
        <w:rPr/>
        <w:t>приобретение материальных запасов – 99,6 тыс. руб., уплата налогов – 33,6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на осуществление первичного воинского учета на территориях, где отсутствуют военные комиссариаты, составили 73,4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206,3 тыс. руб. или 25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18,5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49,7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38,1 тыс. руб.</w:t>
      </w:r>
    </w:p>
    <w:p>
      <w:pPr>
        <w:pStyle w:val="Normal"/>
        <w:ind w:firstLine="567"/>
        <w:jc w:val="both"/>
        <w:rPr/>
      </w:pPr>
      <w:r>
        <w:rPr/>
        <w:t>Средства резервного фонда направлены на выплату материальной помощи на сумму 15,0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343,9 тыс. руб., из них:</w:t>
      </w:r>
      <w:r>
        <w:rPr>
          <w:color w:val="FF0000"/>
        </w:rPr>
        <w:t xml:space="preserve"> </w:t>
      </w:r>
      <w:r>
        <w:rPr/>
        <w:t>выполнение других обязательств государства – 46,5 тыс. руб.,</w:t>
      </w:r>
      <w:r>
        <w:rPr>
          <w:color w:val="FF0000"/>
        </w:rPr>
        <w:t xml:space="preserve"> </w:t>
      </w:r>
      <w:r>
        <w:rPr/>
        <w:t>услуги по сбору платы за торговое место – 22,8 тыс. руб., содержание автопавильон – 164,9 тыс. руб., оплата коммунальных услуг – 59,7 тыс. руб., административный штраф по постановлению ОСП по Усть-Вымскому району – 50,0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760,8 тыс. руб., при годовом плане 4 508,2 тыс. руб. Удельный вес данных расходов составляет 8,3 % общей суммы расходов бюджета.</w:t>
      </w:r>
      <w:r>
        <w:rPr>
          <w:color w:val="FF0000"/>
        </w:rPr>
        <w:t xml:space="preserve"> </w:t>
      </w:r>
      <w:r>
        <w:rPr/>
        <w:t>Средства направлены на ремонт и содержание автомобильных дорог – 518,4 тыс. руб., на организацию регулярных перевозок пассажиров и багажа автомобильным транспортом по регулируемым тарифам – 242,4 тыс. руб.</w:t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3 232,7 тыс. руб. при плане 22 291,1 тыс. руб., что составляет 14,5 % плановых назначений. Удельный вес в общей сумме расходов местного бюджета составляет 35,5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1 380,0 тыс. руб., содержание улично-дорожной сети – 846,1 тыс. руб., взнос на капремонт жилья – 410,7 тыс.</w:t>
      </w:r>
      <w:r>
        <w:rPr>
          <w:color w:val="FF0000"/>
        </w:rPr>
        <w:t xml:space="preserve"> </w:t>
      </w:r>
      <w:r>
        <w:rPr/>
        <w:t>руб.,</w:t>
      </w:r>
      <w:r>
        <w:rPr>
          <w:color w:val="FF0000"/>
        </w:rPr>
        <w:t xml:space="preserve"> </w:t>
      </w:r>
      <w:r>
        <w:rPr/>
        <w:t>прочие мероприятия по благоустройству поселений– 96,4 тыс. руб., организация временного трудоустройства безработных граждан – 169,7 тыс. руб.,</w:t>
      </w:r>
      <w:r>
        <w:rPr>
          <w:color w:val="FF0000"/>
        </w:rPr>
        <w:t xml:space="preserve"> </w:t>
      </w:r>
      <w:r>
        <w:rPr/>
        <w:t>прочие мероприятия в области жилищного хозяйства – 242,8 тыс. руб., мероприятия в области коммунального хозяйства – 86,3 тыс. руб., организация и содержание мест захоронения - 0,7 тыс. руб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разделу составили 1 190,0 тыс. руб. Удельный вес в общей сумме расходов местного бюджета составляет 13,1 %. Средства направлены на содержание централизованной бухгалтерии (оплата труда с начислениями).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разделу за 1 квартал 2023 года составили 150,8 тыс. руб., или 14,7 % годового плана.</w:t>
      </w:r>
    </w:p>
    <w:p>
      <w:pPr>
        <w:pStyle w:val="Normal"/>
        <w:ind w:firstLine="567"/>
        <w:jc w:val="both"/>
        <w:rPr/>
      </w:pPr>
      <w:r>
        <w:rPr/>
        <w:t>На доплату к пенсиям муниципальным служащим направлено 135,8 тыс. руб. Материальная помощь за счет средств резервного фонда выплачена в сумме 15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Жешарт за 1 квартал 2023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30" w:hanging="0"/>
        <w:rPr/>
      </w:pPr>
      <w:r>
        <w:rPr/>
        <w:t>администрации МР «Усть-Вымский»</w:t>
        <w:tab/>
        <w:t xml:space="preserve">                                                          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45:00Z</dcterms:created>
  <dc:creator>Budget1</dc:creator>
  <dc:description/>
  <cp:keywords/>
  <dc:language>en-US</dc:language>
  <cp:lastModifiedBy>Виктория</cp:lastModifiedBy>
  <cp:lastPrinted>2016-04-20T10:05:00Z</cp:lastPrinted>
  <dcterms:modified xsi:type="dcterms:W3CDTF">2023-04-17T08:45:00Z</dcterms:modified>
  <cp:revision>2</cp:revision>
  <dc:subject/>
  <dc:title>ИНФОРМАЦИЯ</dc:title>
</cp:coreProperties>
</file>